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461628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2293128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53917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208795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192637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952655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513312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636394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212453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